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owoczesne metody finansowania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ekonomii oraz finansów przedsiębiorstw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owoczesnymi (alternatywnymi) źródłami finansowania działalności gospodarczej w XXI 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studentów do samodzielnego dokonywania wyboru źródła finansowania projektów biznesowych, z uwzględnieniem kryteriów merytorycznych oraz formalnych, a także specyfiki przedsięwzięci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specyfikę i mechanizmy wykorzystywania nowoczesnych źródeł finansowania projek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ać krytycznej oceny różnych form nowoczesnego finansowania biorąc pod uwagę specyfikę przedsięwzięcia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umiejętności na temat doboru źródeł finansowania projektów bizne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finansowania działalności gospodarczej: pojęcie kapitału, jego formy i źródła pozyskiwania. Kryteria klasyfikacji źródeł oraz rodzajów finansowania wykorzystywanych w przedsiębiorstwach.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eria wyboru źródeł finansowania. Hierarchia źródeł finansowania. Źródła kapitału a cykl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motywy korzystania z nowoczesnych form finansowania działalności gospodarczej: luka kapitałowa a mikro, małe i średnie przedsiębiorstwa, finansowanie działalności innowacyjnej, nowe rodzaje rozwiązań biznesowych w gospodarce rynkowej XXI wieku. Konwencjonalne a nowoczesne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dusze venture capital/private equity jako forma finansowania przedsiębiorstw: pojęcie, rodzaje, formy prawne. Charakterystyka działalności funduszy venture capital: cele, polityka, cykl inwestycyjny. Proces dezinwestycji venture capital. Zalety i wady inwestycji typu venture capital. Fundusze venture capital w Europie. Bariery rozwoju rynku venture capital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działalności gospodarczej z udziałem aniołów biznesu. Charakterystyka i klasyfikacja aniołów biznesu. Motywy działania aniołów biznesu. Aniołowie biznesu versus fundusze venture capital. Schemat inwestowania aniołów biznesu. Sieci aniołów biznesu na świecie, w Europie oraz w Polsce. Przykłady inwestycji dokonanych przez aniołów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ybrydowe źródła finansowania działalności przedsiębiorstwa. Rodzaje i cechy instrumentów hybrydowych. Finansowanie mezzanine - charakterystyka, kryteria wyboru jako źródła kapitału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współdzieleni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). Obszary rozwoj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Ekonomia współdzielenia w sferze usług o charakterze finansowy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rowdfunding, social lend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definicja, cechy. Modele crowdfundingu. Korzyści oraz zagrożenia finansowania społecznościowego. Charakterystyka rynku finansowania społecznościowego w Polsce oraz na świecie. Przykłady kampanii crowdfunding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, analiza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 (składający się z testu oraz pytań otwartych)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nieje możliwość gromadzenia dodatkowych punktów za wyróżniającą się aktywność w czasie wykład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1% maksymalnej liczby punktów. Ocena 4,0 wymaga zdobycia 75% maksymalnej liczby punktów. Ocena 5,0 wymaga zdobycia 9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kołajczyk B., Krawczyk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Aniołowie biznesu w sektorze MSP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"Difin", Warszawa 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ifkin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Społeczeństwo zerowych kosztów krańcowych: internet przedmiotów, ekonomia współdzielenia, zmierzch kapitalizmu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Studio Emka, Warszawa 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obańska-Helman K., Sieradzan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Inwestycje private equity/venture capital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Key Text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Bednarz J., Gostomski E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Źródła i sposoby finansowania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. UG, Gdańsk 201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gaszewski F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Finansowanie dla startupów. Jak negocjować z inwestorem - przewodnik prakty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Poltext, Warszawa 2019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Zrozumieć finansowanie społecznościowe. Poradnik dla małych i średnich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Komisja Euopejska, 2015 (dostępny on-lin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eastAsia="pl-PL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9:00Z</dcterms:created>
  <dc:creator>User</dc:creator>
  <dc:description/>
  <cp:keywords/>
  <dc:language>en-US</dc:language>
  <cp:lastModifiedBy>Lencka Elżbieta</cp:lastModifiedBy>
  <cp:lastPrinted>2017-06-01T21:47:00Z</cp:lastPrinted>
  <dcterms:modified xsi:type="dcterms:W3CDTF">2022-02-11T11:2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